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Cs w:val="false"/>
        </w:rPr>
      </w:pPr>
      <w:r>
        <w:rPr>
          <w:b/>
        </w:rPr>
        <w:t>о выполнении рекомендаций 22 заседания</w:t>
      </w:r>
      <w:r>
        <w:rPr/>
        <w:t xml:space="preserve"> </w:t>
      </w:r>
      <w:r>
        <w:rPr>
          <w:rStyle w:val="StrongEmphasis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полнение рекомендаций двадцать второго заседа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Координационного совета 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    </w:t>
      </w:r>
      <w:r>
        <w:rPr>
          <w:b/>
        </w:rPr>
        <w:t>1.Информация</w:t>
      </w:r>
      <w:r>
        <w:rPr/>
        <w:t xml:space="preserve"> 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- Югры».</w:t>
      </w:r>
    </w:p>
    <w:p>
      <w:pPr>
        <w:pStyle w:val="Style19"/>
        <w:jc w:val="both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 xml:space="preserve">Рекомендации </w:t>
      </w:r>
      <w:r>
        <w:rPr/>
        <w:t>органам местного самоуправления муниципальных образований Ханты-Мансийского автономного округа - Югры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ind w:firstLine="426"/>
        <w:jc w:val="both"/>
        <w:rPr>
          <w:color w:val="000000"/>
        </w:rPr>
      </w:pPr>
      <w:r>
        <w:rPr>
          <w:color w:val="000000"/>
        </w:rPr>
        <w:t>1) в установленный законом срок привести уставы муниципальных образований в соответствие с Федеральным законом от 6 февраля 2023 года №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 (вступил в силу с 1 марта 2023 года);</w:t>
      </w:r>
    </w:p>
    <w:p>
      <w:pPr>
        <w:pStyle w:val="Style19"/>
        <w:ind w:firstLine="426"/>
        <w:jc w:val="both"/>
        <w:rPr>
          <w:color w:val="000000"/>
        </w:rPr>
      </w:pPr>
      <w:r>
        <w:rPr>
          <w:color w:val="000000"/>
        </w:rPr>
        <w:t>2) в срок до 20 июля 2023 года принять меры по приведению муниципальных нормативных правовых актов в сфере бюджетных правоотношений, вступивших в противоречие с положениями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постановлением Правительства Российской Федерации от 22 декабря 2022 года № 2385 «О внесении изменений в общие требования к нормативным правовым актам, муниципальным правовым актам, регулирующим предоставление субсидии, в том числе грантов в форме субсидий юридическим лицам, индивидуальным предпринимателям, а также физическим лицам – производителям товаров, работ, услуг»;</w:t>
      </w:r>
    </w:p>
    <w:p>
      <w:pPr>
        <w:pStyle w:val="Style19"/>
        <w:ind w:firstLine="426"/>
        <w:jc w:val="both"/>
        <w:rPr/>
      </w:pPr>
      <w:r>
        <w:rPr>
          <w:color w:val="000000"/>
        </w:rPr>
        <w:t>3) с учетом требований Федерального закона от 18 марта 2023 года № 71-ФЗ «О внесении изменений в статьи 2 и 3 Федерального закона «О газоснабжении в Российской Федерации» и Жилищный кодекс Российской Федерации (вступает в силу с 1 сентября 2023 года) в срок до 1 сентября организовать работу по корректировке муниципальных актов в сфере осуществления муниципального жилищного контроля;</w:t>
      </w:r>
    </w:p>
    <w:p>
      <w:pPr>
        <w:pStyle w:val="Style19"/>
        <w:ind w:firstLine="426"/>
        <w:jc w:val="both"/>
        <w:rPr/>
      </w:pPr>
      <w:r>
        <w:rPr>
          <w:color w:val="000000"/>
        </w:rPr>
        <w:t>4) в срок до 1 сентября 2023 года органам местного самоуправления принять нормативные правовые акты, направленные на реализацию Федерального закона от 29 декабря 2022 года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(вступает в силу с 1 сентября 2023 года);</w:t>
      </w:r>
    </w:p>
    <w:p>
      <w:pPr>
        <w:pStyle w:val="Style19"/>
        <w:ind w:firstLine="426"/>
        <w:jc w:val="both"/>
        <w:rPr>
          <w:color w:val="000000"/>
          <w:u w:val="single"/>
        </w:rPr>
      </w:pPr>
      <w:r>
        <w:rPr>
          <w:color w:val="000000"/>
        </w:rPr>
        <w:t>5) в срок до 20 июля 2023 года принять меры по приведению муниципальных нормативных правовых актов, вступивших в противоречие с федеральными и региональными актами, отраженных в автоматизированной информационной системе «Аналитик регионального законодательства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Выполнение: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20" w:leader="none"/>
        </w:tabs>
        <w:ind w:firstLine="567"/>
        <w:jc w:val="both"/>
        <w:rPr/>
      </w:pPr>
      <w:r>
        <w:rPr/>
        <w:t xml:space="preserve">1) решением Думы города Урай от 20.09.2023 № 56 «О внесении изменения в Устав города Урай» устав города Урай приведён в соответствие с </w:t>
      </w:r>
      <w:r>
        <w:rPr>
          <w:color w:val="000000"/>
        </w:rPr>
        <w:t>Федеральным законом от 6 февраля 2023 года №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в уставе закреплена норма устанавливающая, что полномочия депутата прекращаются досрочно решением Думы города в случае отсутствия депутата без уважительных причин на всех заседаниях Думы города в течение шести месяцев подряд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В целях </w:t>
      </w:r>
      <w:r>
        <w:rPr>
          <w:color w:val="000000"/>
        </w:rPr>
        <w:t xml:space="preserve">приведения муниципальных нормативных правовых актов </w:t>
      </w:r>
      <w:r>
        <w:rPr/>
        <w:t>в соответствие с Федеральным законом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и постановлением Правительства Российской Федерации от 22.12.2022 №2385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 приняты постановления администрации города Урай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т 07.02.2023 №224 «О внесении изменений в Порядок предоставления субсидии на частичное возмещение затрат по транспортному обслуживанию населения и юридических лиц при переправлении через грузовую и пассажирскую переправы, организованные через реку Конда в летний и зимний периоды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9.02.2023 №234 «О внесении изменений в постановление администрации города Урай от 30.11.2022 №2950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6.02.2023 №310 «О внесении изменений в постановление администрации города Урай от 26.11.2021 №2875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1.02.2023 №344 «О внесении изменений в постановление администрации города Урай от 01.07.2022 №1568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5.04.2023 №669 «О внесении изменений в Порядок предоставления финансовой поддержки в форме субсидий субъектам малого и среднего предпринимательства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3.05.2023 №907 «О внесении изменений в Порядок предоставления субсидии на поддержку и развитие животноводства»;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9.05.2023 № 1114 «О внесении изменений в Порядок предоставления субсидии на поддержку и развитие малых форм хозяйствования»;</w:t>
      </w:r>
    </w:p>
    <w:p>
      <w:pPr>
        <w:pStyle w:val="Style20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5.06.2023 № 1242 «Об утверждении Порядка предоставления субсидий из бюджета городского округа Урай Ханты-Мансийского автономного округа - Югры территориальным общественным самоуправлениям города Урай»;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1.06.2023 № 1284 «О внесении изменения в Порядок предоставления субсидии на поддержку и развитие малых форм хозяйствования»;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2.06.2023 № 1306 «О признании утратившими силу постановлений администрации города Урай»;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4.07.2022 № 1584 «Об утверждении Порядка предоставления финансовой поддержки в форме субсидии сельскохозяйственным товаропроизводителям»;</w:t>
      </w:r>
    </w:p>
    <w:p>
      <w:pPr>
        <w:pStyle w:val="Style20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14.07.2023 № 1517 «О внесении изменений в Порядок предоставления финансовой поддержки в форме субсидии сельскохозяйственным товаропроизводителям»;</w:t>
      </w:r>
    </w:p>
    <w:p>
      <w:pPr>
        <w:pStyle w:val="Style20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14.07.2023 № 1518 «О внесении изменений в Порядок предоставления финансовой поддержки в форме субсидий субъектам малого и среднего предпринимательства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в целях приведения в соответствие с требованиями Федерального закона от 18 марта 2023 года № 71-ФЗ «О внесении изменений в статьи 2 и 3 Федерального закона «О газоснабжении в Российской Федерации» и Жилищный кодекс Российской Федерации решением Думы города Урай от 20.09.2023 № 66 внесены соответствующие изменения в Положение о муниципальном жилищном контроле на территории города Ура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е данного решения распространено на правоотношения, возникшие с 01.09.2023 год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целях реализации Федерального закона от 29 декабря 2022 года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администрацией города Урай принято постановление от 28.03.2023 № 607 «Об утверждении перечня мест для стоянки легковых такси на парковках общего пользования в городе Урай»;</w:t>
      </w:r>
    </w:p>
    <w:p>
      <w:pPr>
        <w:pStyle w:val="Style19"/>
        <w:ind w:firstLine="426"/>
        <w:jc w:val="both"/>
        <w:rPr>
          <w:color w:val="000000"/>
          <w:u w:val="single"/>
        </w:rPr>
      </w:pPr>
      <w:r>
        <w:rPr/>
        <w:t xml:space="preserve">5) специалистами правового управления администрации города Урай и аппарата Думы города Урай на регулярной основе ведётся работа </w:t>
      </w:r>
      <w:r>
        <w:rPr>
          <w:color w:val="000000"/>
        </w:rPr>
        <w:t>по внесению изменений в муниципальные нормативные правовые акты, вступившие в противоречие с федеральными и региональными актами, отраженными в автоматизированной информационной системе «Аналитик регионального законодательства».</w:t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2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 приспособлении жилых помещений и общего имущества в многоквартирном доме с учётом потребностей инвалидов: проблемы и лучшие практики в Ханты-Мансийском автономном округе-Югре»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изучить и заимствовать лучшие практики по осуществлению замены жилых помещений, занимаемых инвалидами на основании договоров социального найма, либо заключения договоров мены жилых помещений, находящихся в собственности инвалидов, на другие жилые помещения муниципального фонда, приспособленные с учётом потребностей инвалидов (если занимаемые инвалидами помещения признаны непригодными для их проживания)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Рекомендация </w:t>
      </w:r>
      <w:r>
        <w:rPr/>
        <w:t>представительным органам местного самоуправления: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рассмотреть возможность внесения в муниципальные нормативные правовые акты положения, предусматривающие:</w:t>
      </w:r>
    </w:p>
    <w:p>
      <w:pPr>
        <w:pStyle w:val="Normal"/>
        <w:ind w:firstLine="426"/>
        <w:jc w:val="both"/>
        <w:rPr/>
      </w:pPr>
      <w:r>
        <w:rPr/>
        <w:t>1) органы местного самоуправления муниципальных образований автономного округа, уполномоченные в сфере приспособления жилых помещений в многоквартирных домах для проживания инвалидов с учётом их потребностей, не реже одного раза в квартал направляют в представительные органы местного самоуправления муниципальных образований автономного округа информацию о результатах обследования жилых помещений, занимаемых инвалидами, а также об итогах реализации мероприятий, направленных на обеспечение прав инвалидов на доступные условия проживания в многоквартирных жилых домах и докладывают о ней на очередном заседании представительного органа местного самоуправления;</w:t>
      </w:r>
    </w:p>
    <w:p>
      <w:pPr>
        <w:pStyle w:val="Normal"/>
        <w:ind w:firstLine="426"/>
        <w:jc w:val="both"/>
        <w:rPr/>
      </w:pPr>
      <w:r>
        <w:rPr/>
        <w:t xml:space="preserve">2) по итогам рассмотрения вышеуказанной информации представительным органом местного самоуправления принимаются решения о необходимости выделения дополнительных средств бюджета муниципального образования для финансирования мероприятий, направленных на приспособление жилых помещений в многоквартирных домах для проживания инвалидов с учетом их потребностей, либо для приобретения жилых помещений с целью замены или обмена их на жилые помещения, в которых проживают инвалиды, в случаях, когда не имеется технической возможности оборудовать занимаемое инвалидом жилое помещение для обеспечения доступных условий его проживания. 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19"/>
        <w:spacing w:before="0" w:after="0"/>
        <w:ind w:firstLine="426"/>
        <w:jc w:val="both"/>
        <w:rPr/>
      </w:pPr>
      <w:r>
        <w:rPr/>
        <w:t>Органами местного самоуправления города Урай  изучены лучшие практики по осуществлению замены жилых помещений, занимаемых инвалидами на основании договоров социального найма, либо заключения договоров мены жилых помещений, находящихся в собственности инвалидов, на другие жилые помещения муниципального фонда, приспособленные с учётом потребностей инвалидов (если занимаемые инвалидами помещения признаны непригодными для их проживания).</w:t>
      </w:r>
    </w:p>
    <w:p>
      <w:pPr>
        <w:pStyle w:val="Normal"/>
        <w:ind w:firstLine="567"/>
        <w:jc w:val="both"/>
        <w:rPr/>
      </w:pPr>
      <w:r>
        <w:rPr/>
        <w:t xml:space="preserve">Постановлением администрации города Урай от 21.06.2017 №1707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» </w:t>
      </w:r>
      <w:r>
        <w:rPr>
          <w:b/>
        </w:rPr>
        <w:t xml:space="preserve">- создана муниципальная комиссия </w:t>
      </w:r>
      <w:r>
        <w:rPr/>
        <w:t xml:space="preserve">по обследованию жилых помещений инвалидов и общего имущества (далее – муниципальная комиссия). Цель комиссии – установить возможность приспособления жилого помещения инвалида и общего имущества в многоквартирном доме, в котором проживает инвалид, с учетом потребностей инвалида.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утвержденными планами мероприятий с 2017 по 2023 годы </w:t>
      </w:r>
      <w:r>
        <w:rPr>
          <w:b/>
          <w:color w:val="000000"/>
        </w:rPr>
        <w:t xml:space="preserve">проведено обследование </w:t>
      </w:r>
      <w:r>
        <w:rPr>
          <w:b/>
        </w:rPr>
        <w:t>288 жилых помещений инвалидов</w:t>
      </w:r>
      <w:r>
        <w:rPr/>
        <w:t xml:space="preserve">, направлено более 657 писем с информацией </w:t>
      </w:r>
      <w:r>
        <w:rPr>
          <w:color w:val="000000"/>
        </w:rPr>
        <w:t>о возможности проведения обследова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</w:t>
      </w:r>
      <w:r>
        <w:rPr>
          <w:b/>
        </w:rPr>
        <w:t>о 21 адресам принято решение о возможности приспособления общего имущества из них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 xml:space="preserve">по 17 адресам требуется устройство стационарных пандусов до уровня входа в подъезд, установка откидных пандусов в подъезде и проведение ряда других малозатратных мероприятий, таких как установка дорожного знака, замена скользкой плитки в подъезде и т.п. (установлено 4 наружных пандуса и 11 внутренних откидных пандусов)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по 2 адресам в жилых помещениях (в квартирах) выполнены переустройство и перепланировка  на сумму 779,8 тыс.руб. (мкр. 2, дом 38, кв.69; мкр. 1А, дом 19А, кв. 4).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по 2 адресам необходимо выполнить замену двух существующих подъёмников на сертифицированные с использованием неопределенным кругом лиц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22 </w:t>
      </w:r>
      <w:r>
        <w:rPr>
          <w:b/>
          <w:color w:val="000000"/>
        </w:rPr>
        <w:t>адресам отсутствует техническая возможность для приспособления</w:t>
      </w:r>
      <w:r>
        <w:rPr>
          <w:color w:val="000000"/>
        </w:rPr>
        <w:t>, так как 12 квартир расположены в деревянных домах, признанными ветхими и непригодными для проживания, 10</w:t>
      </w:r>
      <w:r>
        <w:rPr/>
        <w:t xml:space="preserve"> </w:t>
      </w:r>
      <w:r>
        <w:rPr>
          <w:color w:val="000000"/>
        </w:rPr>
        <w:t xml:space="preserve">квартир находятся выше первого этаж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По 244 квартирам отсутствует необходимость приспособления жилого помещения</w:t>
      </w:r>
      <w:r>
        <w:rPr>
          <w:color w:val="000000"/>
        </w:rPr>
        <w:t xml:space="preserve"> инвалида, так как </w:t>
      </w:r>
      <w:r>
        <w:rPr/>
        <w:t>заболевание не требует специального приспособления.</w:t>
      </w:r>
    </w:p>
    <w:p>
      <w:pPr>
        <w:pStyle w:val="Normal"/>
        <w:ind w:firstLine="567"/>
        <w:jc w:val="both"/>
        <w:rPr/>
      </w:pPr>
      <w:r>
        <w:rPr/>
        <w:t>Заключения об отсутствии возможности приспособления (22 заключения) направлены для рассмотрения в межведомственную комиссию</w:t>
      </w:r>
      <w:r>
        <w:rPr>
          <w:rStyle w:val="FootnoteAnchor"/>
          <w:vertAlign w:val="superscript"/>
        </w:rPr>
        <w:footnoteReference w:id="2"/>
      </w:r>
      <w:r>
        <w:rPr/>
        <w:t xml:space="preserve"> и далее в управление по учету и распределению муниципального жилого фонда администрации города Урай  (далее – Управление)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Предоставлено 5 жилых помещений</w:t>
      </w:r>
      <w:r>
        <w:rPr>
          <w:rFonts w:eastAsia="Calibri"/>
          <w:lang w:eastAsia="en-US"/>
        </w:rPr>
        <w:t xml:space="preserve"> по договору социального найма жилых помещений на основании решения о признании жилого помещения инвалида (принадлежащего на праве собственности) непригодным для проживания по результатам обследования муниципальной комисс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едоставлено 3 жилых помещения</w:t>
      </w:r>
      <w:r>
        <w:rPr/>
        <w:t xml:space="preserve"> на основании решения о замене жилого помещения инвалида (занимаемого на условиях договора социального найма) на жилое помещение муниципального жилищного фонда по договору социального найма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Предоставлено 2 жилых помещения</w:t>
      </w:r>
      <w:bookmarkStart w:id="0" w:name="_GoBack"/>
      <w:bookmarkEnd w:id="0"/>
      <w:r>
        <w:rPr/>
        <w:t xml:space="preserve"> на основании заключенных договоров мены жилого помещения частного жилищного фонда на жилое помещение муниципального жилищного фонд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b/>
        </w:rPr>
        <w:t>По 12 заключениям собственники</w:t>
      </w:r>
      <w:r>
        <w:rPr/>
        <w:t xml:space="preserve"> проинформированы о механизме замены жилого помещения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3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 деятельности рабочей группы Думы города Когалыма по рассмотрению вопроса «О ходе выполнения работ по капитальному ремонту общего имущества в многоквартирных домах, расположенных на территории города Когалыма»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рассмотреть возможность применения данного положительного опыта в своей работ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ind w:firstLine="426"/>
        <w:jc w:val="both"/>
        <w:rPr>
          <w:b/>
          <w:b/>
          <w:color w:val="FF0000"/>
          <w:u w:val="single"/>
        </w:rPr>
      </w:pPr>
      <w:r>
        <w:rPr/>
        <w:t xml:space="preserve">Органами местного самоуправления города Урай изучен </w:t>
      </w:r>
      <w:r>
        <w:rPr>
          <w:color w:val="000000"/>
        </w:rPr>
        <w:t xml:space="preserve">положительный опыт </w:t>
      </w:r>
      <w:r>
        <w:rPr/>
        <w:t>деятельности рабочей группы Думы города Когалыма по рассмотрению вопроса «О ходе выполнения работ по капитальному ремонту общего имущества в многоквартирных домах, расположенных на территории города Когалыма и будет применяться в своей работе.</w:t>
      </w:r>
    </w:p>
    <w:p>
      <w:pPr>
        <w:pStyle w:val="Normal"/>
        <w:ind w:firstLine="42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 проблемных вопросах, возникающих при переводе земель лесного фонда в земли населенных пунктов»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при подготовке проектов генеральных планов, предусматривающих включение земель лесного фонда в земли населенных пунктов, руководствоваться чек-листом для муниципальных образований при подготовке генеральных планов в части включения земель лесного фонда в границы населённых пунктов, согласованным с Федеральным агентством лесного хозяйства, направленным в органы муниципальных образований Ханты-Мансийского автономного округа – Югры письмом Департамента недропользования и природных ресурсов Ханты-Мансийского автономного округа – Югры от 13 декабря 2022 года №12-Исх-35338</w:t>
      </w:r>
      <w:r>
        <w:rPr/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Style19"/>
        <w:spacing w:before="0" w:after="0"/>
        <w:ind w:firstLine="426"/>
        <w:jc w:val="both"/>
        <w:rPr/>
      </w:pPr>
      <w:r>
        <w:rPr>
          <w:color w:val="000000"/>
        </w:rPr>
        <w:t>При подготовке проектов генеральных планов, предусматривающих включение земель лесного фонда в земли населенных пунктов, органы местного самоуправления города Урай  будут руководствоваться чек-листом для муниципальных образований при подготовке генеральных планов в части включения земель лесного фонда в границы населённых пунктов, согласованным с Федеральным агентством лесного хозяйства, направленным в органы муниципальных образований Ханты-Мансийского автономного округа – Югры письмом Департамента недропользования и природных ресурсов Ханты-Мансийского автономного округа – Югры от 13 декабря 2022 года №12-Исх-35338</w:t>
      </w:r>
      <w:r>
        <w:rPr/>
        <w:t>. В течении 2023 года подобные изменения в Генеральный план города Урай не вносились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426"/>
        <w:jc w:val="both"/>
        <w:rPr>
          <w:szCs w:val="24"/>
        </w:rPr>
      </w:pPr>
      <w:r>
        <w:rPr>
          <w:b/>
        </w:rPr>
        <w:t xml:space="preserve">5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б оценке эффективности деятельности органов местного самоуправления городских округов и муниципальных районов </w:t>
      </w:r>
      <w:r>
        <w:rPr>
          <w:color w:val="000000"/>
        </w:rPr>
        <w:t>Ханты-Мансийского автономного округа – Югры за 2022 год</w:t>
      </w:r>
      <w:r>
        <w:rPr>
          <w:szCs w:val="24"/>
        </w:rPr>
        <w:t>»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не позднее 30 календарных дней после подведения итогов оценки эффективности деятельности органов местного </w:t>
      </w:r>
      <w:r>
        <w:rPr/>
        <w:t>самоуправления городских округов и муниципальных районов вносить соответствующие изменения в муниципальные программы с учётом достигнутых за отчётный год значений показателе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Style19"/>
        <w:spacing w:before="0" w:after="0"/>
        <w:ind w:firstLine="42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/>
        <w:t xml:space="preserve">Органами местного самоуправления города Урай  ежегодно, </w:t>
      </w:r>
      <w:r>
        <w:rPr>
          <w:color w:val="000000"/>
        </w:rPr>
        <w:t xml:space="preserve">не позднее 30 календарных дней после подведения итогов оценки эффективности деятельности органов местного </w:t>
      </w:r>
      <w:r>
        <w:rPr/>
        <w:t>самоуправления городских округов и муниципальных районов, вносятся соответствующие изменения в муниципальные программы с учётом достигнутых за отчётный год значений показателей.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426"/>
        <w:jc w:val="both"/>
        <w:rPr>
          <w:szCs w:val="24"/>
        </w:rPr>
      </w:pPr>
      <w:r>
        <w:rPr>
          <w:b/>
        </w:rPr>
        <w:t xml:space="preserve">6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б особенностях правового регулирования вопроса бесплатного предоставления земельных участков гражданам для индивидуального жилищного строительства»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рассмотреть возможность формирования механизмов взаимодействия органов местного самоуправления, уполномоченных в сфере бесплатного предоставления гражданам земельных участков для индивидуального жилищного строительства, с целью обеспечения единой практики применения законодательных норм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Style19"/>
        <w:spacing w:before="0" w:after="0"/>
        <w:ind w:firstLine="42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19"/>
        <w:spacing w:before="0" w:after="0"/>
        <w:ind w:firstLine="426"/>
        <w:jc w:val="both"/>
        <w:rPr/>
      </w:pPr>
      <w:r>
        <w:rPr/>
        <w:t>В настоящее время органами местного самоуправления города Урай  рассматривается возможность формирования механизмов взаимодействия органов местного самоуправления, уполномоченных в сфере бесплатного предоставления гражданам земельных участков для индивидуального жилищного строительства, с целью обеспечения единой практики применения законодательных норм.</w:t>
      </w:r>
    </w:p>
    <w:p>
      <w:pPr>
        <w:pStyle w:val="Style19"/>
        <w:spacing w:before="0" w:after="0"/>
        <w:ind w:firstLine="42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Выполнение рекомендаций двадцать третьего засед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Координационного совет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Рекомендация: </w:t>
      </w:r>
      <w:r>
        <w:rPr/>
        <w:t>Обеспечить достижение целевого показателя «Число посещений культурных мероприят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Выполнение.</w:t>
      </w:r>
    </w:p>
    <w:p>
      <w:pPr>
        <w:pStyle w:val="Docdata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Указом Президента Российской Федерации от 21.07.2020 № 474 «О национальных целях развития Российской Федерации на период до 2030 года» установлен целевой показатель, характеризующий достижение национальной цели «Возможности для самореализации и развития талантов». </w:t>
      </w:r>
    </w:p>
    <w:p>
      <w:pPr>
        <w:pStyle w:val="Style19"/>
        <w:spacing w:before="0" w:after="0"/>
        <w:ind w:firstLine="540"/>
        <w:jc w:val="both"/>
        <w:rPr/>
      </w:pPr>
      <w:r>
        <w:rPr>
          <w:color w:val="000000"/>
        </w:rPr>
        <w:t xml:space="preserve">В муниципальном образовании город Урай  произошло увеличение числа посещений культурных мероприятий в три раза по сравнению с показателем 2019 года. Фактическое число посещений культурных мероприятий за 2019 год  составило порядка 220 тыс. посещений. 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За 2022 год число посещений культурных мероприятий – 270,4 тыс. единиц, что составило 107,3 % от плана (плановое значение 252,0 тыс. единиц).  </w:t>
      </w:r>
    </w:p>
    <w:p>
      <w:pPr>
        <w:pStyle w:val="TextBody"/>
        <w:ind w:right="29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о посещений культурных мероприятий за 10 месяцев 2023 года – 221,3 тыс. единиц, что составляет 80,1 % от плана (плановое значение 274,0 тыс. единиц). По итогам 2023 года показатель будет достигнут на 100%. Сомнений в достижении показателя нет.</w:t>
      </w:r>
      <w:r>
        <w:rPr/>
        <w:t xml:space="preserve"> За достигнутые успехи, высокий уровень художественного мастерства, значительный и разнообразный репертуар, активную исполнительскую и просветительскую деятельность творческие коллективы учреждений культурно-досугового типа МАУ «Культура» удостоены высокого признания: только за текущий год коллективы завоевали 183 награды различных уровней (гран-при, лауреаты 1,2,3 степени, дипломанты), не останавливаются на достигнутом и продолжают совершенствоваться.</w:t>
      </w:r>
    </w:p>
    <w:p>
      <w:pPr>
        <w:pStyle w:val="Style19"/>
        <w:spacing w:before="0" w:after="240"/>
        <w:rPr/>
      </w:pPr>
      <w:r>
        <w:rPr>
          <w:b/>
        </w:rPr>
        <w:t xml:space="preserve">Рекомендация: </w:t>
      </w:r>
      <w:r>
        <w:rPr/>
        <w:t>О применении положительного опыта работы органов местного самоуправления города Лангепаса по организации культурно-массовых и спортивных мероприятий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Выполнение:</w:t>
      </w:r>
    </w:p>
    <w:p>
      <w:pPr>
        <w:pStyle w:val="Style19"/>
        <w:spacing w:before="0" w:after="240"/>
        <w:ind w:firstLine="540"/>
        <w:jc w:val="both"/>
        <w:rPr>
          <w:color w:val="000000"/>
        </w:rPr>
      </w:pPr>
      <w:r>
        <w:rPr>
          <w:color w:val="000000"/>
        </w:rPr>
        <w:t>Городской округ Урай выражает готовность к использованию практики работы ОМСУ г.Лангепаса по организации культурно-массовой и спортивной работы. Учреждения культуры, физической культуры и спорта, образования, а также СОНКО успешно сотрудничают с учреждениями и организациями Кондинского и Советского районов, городов Югорск и Нягань. Также имеется Соглашение о сотрудничестве, заключенное между городом Ураем и Кондинским районом, в рамках реализации которого проводятся массовые праздники, ярмарки и соревнования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Рекомендация: </w:t>
      </w:r>
      <w:r>
        <w:rPr/>
        <w:t>Об участии муниципалитетов округа в реализации инфраструктурного проекта «Современная школа»  и проекта «Модернизация школьной системы образования ХМАО-Югры».</w:t>
      </w:r>
    </w:p>
    <w:p>
      <w:pPr>
        <w:pStyle w:val="Style19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Выполнение: </w:t>
      </w:r>
      <w:r>
        <w:rPr/>
        <w:t>В рамках реализации инфраструктурного проекта «Современная школа» в городе Урай ведется строительство общеобразовательной школы на 900 мест.</w:t>
      </w:r>
    </w:p>
    <w:p>
      <w:pPr>
        <w:pStyle w:val="Normal"/>
        <w:ind w:right="-2" w:firstLine="708"/>
        <w:jc w:val="both"/>
        <w:rPr/>
      </w:pPr>
      <w:r>
        <w:rPr/>
        <w:t xml:space="preserve">При  реализации инфраструктурного проекта, с учетом прогнозируемых сроков реализации мероприятий, возникла необходимость в корректировке сроков разработки проектно-сметной документации и получение положительного заключения государственной экспертизы проектно-сметной документации по строительству объекта. </w:t>
      </w:r>
    </w:p>
    <w:p>
      <w:pPr>
        <w:pStyle w:val="Normal"/>
        <w:ind w:right="-2" w:firstLine="708"/>
        <w:jc w:val="both"/>
        <w:rPr/>
      </w:pPr>
      <w:r>
        <w:rPr>
          <w:rFonts w:eastAsia="Calibri"/>
        </w:rPr>
        <w:t xml:space="preserve">30.08.2023 проектная документация направлена на государственную экспертизу, 29.11.2023 повторно выставлены замечания по проектной документации, загрузка откорректированной документации на 15.12.2023.    </w:t>
      </w:r>
    </w:p>
    <w:p>
      <w:pPr>
        <w:pStyle w:val="Normal"/>
        <w:ind w:right="-2" w:firstLine="708"/>
        <w:jc w:val="both"/>
        <w:rPr/>
      </w:pPr>
      <w:r>
        <w:rPr>
          <w:rFonts w:eastAsia="Calibri"/>
        </w:rPr>
        <w:t>Учитывая сроки проведения экспертизы, планируемые сроки получение</w:t>
      </w:r>
      <w:r>
        <w:rPr/>
        <w:t xml:space="preserve"> положительного заключения государственной экспертизы проектно-сметной документации по строительству объекта 28.02.2024.</w:t>
      </w:r>
    </w:p>
    <w:p>
      <w:pPr>
        <w:pStyle w:val="Normal"/>
        <w:ind w:right="-2" w:firstLine="708"/>
        <w:jc w:val="both"/>
        <w:rPr/>
      </w:pPr>
      <w:r>
        <w:rPr/>
        <w:t>07.07.2023 получено положительное заключение негосударственной экспертизы проектной документации строительства объекта, получено разрешение на строительство, подрядчик приступил к работам. По состоянию на 06.12.2023 готовность объекта составляет 22%.</w:t>
      </w:r>
    </w:p>
    <w:p>
      <w:pPr>
        <w:pStyle w:val="Normal"/>
        <w:ind w:right="-2" w:firstLine="708"/>
        <w:jc w:val="both"/>
        <w:rPr/>
      </w:pPr>
      <w:r>
        <w:rPr/>
        <w:t>На сегодняшний день, подрядной организации, выполняющей строительство объекта, согласно условиям контракта выплачен аванс в размере 201 337,3 тыс. руб., в том числе 13 344,8 тыс. руб. за счет средств федерального бюджета, что составляет 100% от предусмотренного объема средств федерального бюджета на 2023 год.</w:t>
      </w:r>
    </w:p>
    <w:p>
      <w:pPr>
        <w:pStyle w:val="Normal"/>
        <w:ind w:right="-2" w:firstLine="708"/>
        <w:jc w:val="both"/>
        <w:rPr/>
      </w:pPr>
      <w:r>
        <w:rPr/>
        <w:t xml:space="preserve">По состоянию на 06.12.2023 в Департамент образования и науки ХМАО-Югры направлена заявка на финансирование в размере 302 005,9 тыс.руб.  </w:t>
      </w:r>
    </w:p>
    <w:p>
      <w:pPr>
        <w:pStyle w:val="Normal"/>
        <w:ind w:right="-2" w:firstLine="708"/>
        <w:jc w:val="both"/>
        <w:rPr/>
      </w:pPr>
      <w:r>
        <w:rPr/>
        <w:t>Срок завершения работ на объекте 30.11.2024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Председатель Думы города Урай                                                                       А.В. Велич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/>
      </w:pPr>
      <w:r>
        <w:rPr>
          <w:sz w:val="16"/>
          <w:szCs w:val="16"/>
        </w:rPr>
        <w:t>Л.Л. Чемогина, руководитель аппар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ы гор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34676)223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60" w:before="0" w:after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 Администрации города Урай от 15.08.2017 N 2360 "О некоторых вопросах, связанных с признанием помещения жилым помещением, жилого помещения непригодным для проживания и многоквартирного дома аварийным и подлежащим сносу или реконструкции" (вместе с "Положением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")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18-06-06T14:06:00Z</cp:lastPrinted>
  <dcterms:modified xsi:type="dcterms:W3CDTF">2023-12-07T11:13:00Z</dcterms:modified>
  <cp:revision>171</cp:revision>
  <dc:subject/>
  <dc:title>Информация</dc:title>
</cp:coreProperties>
</file>